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8"/>
          <w:szCs w:val="28"/>
        </w:rPr>
        <w:t>Информация о сроках проведения муниципального этапа всероссийской олимпиады школьников в 2020-2021 учебном году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           ____</w:t>
      </w:r>
    </w:p>
    <w:p>
      <w:pPr>
        <w:pStyle w:val="TextBody"/>
        <w:rPr/>
      </w:pPr>
      <w:r>
        <w:rPr>
          <w:b w:val="false"/>
          <w:bCs w:val="false"/>
          <w:sz w:val="28"/>
          <w:szCs w:val="28"/>
        </w:rPr>
        <w:t>(наименование муниципалитет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268"/>
        <w:gridCol w:w="2127"/>
        <w:gridCol w:w="170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редмет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роки проведения соревновательных тур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чины нарушения сроков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В соответствии с письмом министерства образования и науки Хабаров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о приказу органа управления образование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строно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и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кусство (мировая художественная литерату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мец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ы безопасности жизне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а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ранцуз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и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итай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едседатель организационного комитета</w:t>
        <w:tab/>
        <w:t xml:space="preserve">                                         (подпись) 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w w:val="9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7:38:00Z</dcterms:created>
  <dc:creator>KravchenkoIN</dc:creator>
  <dc:description/>
  <cp:keywords/>
  <dc:language>en-US</dc:language>
  <cp:lastModifiedBy>user</cp:lastModifiedBy>
  <dcterms:modified xsi:type="dcterms:W3CDTF">2020-10-27T00:25:00Z</dcterms:modified>
  <cp:revision>19</cp:revision>
  <dc:subject/>
  <dc:title/>
</cp:coreProperties>
</file>